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  <w:t>SUBSTANTE SI AMESTECU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 xml:space="preserve">           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Prin luarea impreuna a doua sau mai multe substante intre care nu au loc fenomene chimice, se obtin amestecuri de substante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 xml:space="preserve">Substantele compuse se diferentiaza de amestecuri printr-o serie de proprietat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  <w:t>Proprietati caracteristice substantelor compu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sunt substante pur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se obtin in urma unui fenomen chimic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elementele care formeaza compusii se combina in anumite proportii de mas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proprietatile chimice difera fata de cele ale substantelor component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pot fi descompuse in substantele componente, prin procedee chimic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au temperaturi de fierbere si topire bine determinat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au densitati caracteristi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  <w:t>             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  <w:t>Proprietati caracteristice amestecurilor de subst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nu sunt substante pur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se obtin in urma unui fenomen fizic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componentele amestecurilor nu sunt intr-un raport bine determina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substantele componente isi pastreaza proprietatil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pot fi separate substantele componente, prin procedee fizic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nu au temperaturi de fierbere si de topire bine determinat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- densitatea amestecurilor variaza in functie de compozitia acesto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     </w:t>
      </w:r>
    </w:p>
    <w:p>
      <w:pPr>
        <w:pStyle w:val="Normal"/>
        <w:spacing w:lineRule="auto" w:line="240" w:before="0" w:after="0"/>
        <w:rPr>
          <w:rFonts w:ascii="New York;Times New Roman" w:hAnsi="New York;Times New Roman" w:eastAsia="Times New Roman" w:cs="New York;Times New Roman"/>
          <w:color w:val="222222"/>
          <w:sz w:val="24"/>
          <w:szCs w:val="24"/>
          <w:lang w:eastAsia="ro-RO"/>
        </w:rPr>
      </w:pP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New York;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 xml:space="preserve"> 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New York;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 xml:space="preserve"> 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New York;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 xml:space="preserve"> 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New York;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 xml:space="preserve"> 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New York;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 xml:space="preserve"> 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New York;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 xml:space="preserve"> 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 </w:t>
      </w: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Majoritatea substantelor se gasesc in natura sub forma de amestecuri.Exemple:</w:t>
      </w:r>
    </w:p>
    <w:p>
      <w:pPr>
        <w:pStyle w:val="Normal"/>
        <w:spacing w:lineRule="auto" w:line="240" w:before="0" w:after="0"/>
        <w:rPr>
          <w:rFonts w:ascii="New York;Times New Roman" w:hAnsi="New York;Times New Roman" w:eastAsia="Times New Roman" w:cs="New York;Times New Roman"/>
          <w:color w:val="222222"/>
          <w:sz w:val="24"/>
          <w:szCs w:val="24"/>
          <w:lang w:eastAsia="ro-RO"/>
        </w:rPr>
      </w:pPr>
      <w:r>
        <w:rPr>
          <w:rFonts w:eastAsia="Times New Roman" w:cs="New York;Times New Roman" w:ascii="New York;Times New Roman" w:hAnsi="New York;Times New Roman"/>
          <w:color w:val="222222"/>
          <w:sz w:val="24"/>
          <w:szCs w:val="24"/>
          <w:lang w:eastAsia="ro-RO"/>
        </w:rPr>
        <w:t>apa potabila, apa minerala, aerul, rocile, minereurile, apa marii, petrolul, carbunii, sarea gema, aliajele et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             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  <w:t>Amestecurile se pot clasifica 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ro-RO"/>
        </w:rPr>
        <w:t>- amestecuri omogen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, care au in toata masa lor aceeasi compozitie si aceleasi proprietati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ro-RO"/>
        </w:rPr>
        <w:t xml:space="preserve">- amestecuri neomogene(eterogene)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care au compozitia diferita in masa lor si proprietati diferite.                                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Iancu Sergiu clasa a VII-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9:15:00Z</dcterms:created>
  <dc:creator>Studentu</dc:creator>
  <dc:description/>
  <cp:keywords/>
  <dc:language>en-US</dc:language>
  <cp:lastModifiedBy>Studentu</cp:lastModifiedBy>
  <dcterms:modified xsi:type="dcterms:W3CDTF">2012-06-13T17:46:00Z</dcterms:modified>
  <cp:revision>5</cp:revision>
  <dc:subject/>
  <dc:title/>
</cp:coreProperties>
</file>